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GEORGIA POWER COMPANY</w:t>
      </w:r>
    </w:p>
    <w:p>
      <w:pPr>
        <w:pStyle w:val="Normal"/>
        <w:jc w:val="center"/>
        <w:rPr/>
      </w:pPr>
      <w:r>
        <w:rPr/>
        <w:t>Docket No. 4428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Appendix</w:t>
      </w:r>
    </w:p>
    <w:p>
      <w:pPr>
        <w:pStyle w:val="Normal"/>
        <w:tabs>
          <w:tab w:val="left" w:pos="720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</w:rPr>
      </w:pPr>
      <w:r>
        <w:rPr>
          <w:color w:val="000000"/>
        </w:rPr>
        <w:t>Exhibit 1___Load and Energy Forecast / Retail Revenue Forecas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color w:val="000000"/>
        </w:rPr>
        <w:t>Exhibit 2___Depreciation Rate Study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color w:val="000000"/>
        </w:rPr>
        <w:t>Exhibit 3___Lead/Lag Study Supporting Cash Working Capital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color w:val="000000"/>
        </w:rPr>
        <w:t>Exhibit 4___Nuclear Decommissioning Cost Study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1:14:00Z</dcterms:created>
  <dc:creator/>
  <dc:description/>
  <cp:keywords/>
  <dc:language>en-US</dc:language>
  <cp:lastModifiedBy/>
  <dcterms:modified xsi:type="dcterms:W3CDTF">2022-06-21T18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